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9"/>
          <w:szCs w:val="29"/>
        </w:rPr>
        <w:t>Программа управления государственной собственностью Ульяновской области на 2016 год, утверждённая Законом Ульяновской области от 11.12.2015 № 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соответствии со статьёй 2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spacing w:lineRule="auto" w:line="312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.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/>
      </w:pPr>
      <w:r>
        <w:rPr>
          <w:sz w:val="29"/>
          <w:szCs w:val="29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В соответствии с подпунктом 3 пункт 1, подпунктом 2 пункта 3 статьи 17.1 Федерального закона от 26.07.2006 № 135-ФЗ «О защите конкуренции» предоставление государственного недвижимого имущества, закрепленного на праве оперативного управления за государственными учреждениями в безвозмездное пользование государственным учреждениям осуществляется без проведения конкурсов и аукционов.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а основании обращений Государственного учреждения здравоохранения «Областной клинический кожно-венерологический диспансер» от 09.12.2015 № 671, Федерального государственного бюджетного образовательного учреждения высшего профессионального образования «Ульяновский государственный университет» от 21.10.2015 </w:t>
        <w:br/>
        <w:t>№ 05-02-18-18, представленным проектом закона предлагается передать в безвозмездное пользование Федерального государственного бюджетного образовательного учреждения высшего профессионального образования «Ульяновский государственный университет», для размещения кафедры инфекционных и кожно-венерологических болезней медицинского факультета, нежилые помещения общей площадью 49,99 кв.м, расположенные на втором этаже стационарного отделения, инвентарный номер № 000400, лит. А,</w:t>
      </w:r>
      <w:r>
        <w:rPr>
          <w:sz w:val="29"/>
          <w:szCs w:val="29"/>
          <w:lang w:val="en-US"/>
        </w:rPr>
        <w:t>I</w:t>
      </w:r>
      <w:r>
        <w:rPr>
          <w:sz w:val="29"/>
          <w:szCs w:val="29"/>
        </w:rPr>
        <w:t>,</w:t>
      </w:r>
      <w:r>
        <w:rPr>
          <w:sz w:val="29"/>
          <w:szCs w:val="29"/>
          <w:lang w:val="en-US"/>
        </w:rPr>
        <w:t>II</w:t>
      </w:r>
      <w:r>
        <w:rPr>
          <w:sz w:val="29"/>
          <w:szCs w:val="29"/>
        </w:rPr>
        <w:t>, по адресу: г. Ульяновск, ул. Аблукова, д. 89, являющиеся государственной собственностью Ульяновской области и принадлежащие на праве оперативного управления Государственному учреждению здравоохранения «Областной клинический кожно-венерологический диспансер», что подтверждается свидетельством о государственной регистрации права оперативного управления от 09.12.2013, запись в Едином государственном реестре прав на недвижимое имущество и сделок с ним № 73-73-01/145/2013-129 от 09.12.2013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9"/>
          <w:szCs w:val="29"/>
        </w:rPr>
        <w:t xml:space="preserve">Социально-экономическим последствием принятия настоящего проекта закона станет совершенствование медицинской помощи больным по профилю «Дерматовенерология», направленной на улучшение здоровья населения Ульяновской области. </w:t>
      </w:r>
    </w:p>
    <w:p>
      <w:pPr>
        <w:pStyle w:val="Normal"/>
        <w:spacing w:lineRule="auto" w:line="312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Юридическим последствием принятия законопроекта будет являться издание Департамент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о согласовании передачи в безвозмездное пользование объекта государственной собственности Ульяновской области, находящегося на праве оперативного управления у государственного учреждения.</w:t>
      </w:r>
    </w:p>
    <w:p>
      <w:pPr>
        <w:pStyle w:val="Normal"/>
        <w:spacing w:lineRule="auto" w:line="360"/>
        <w:ind w:firstLine="743"/>
        <w:jc w:val="both"/>
        <w:rPr>
          <w:sz w:val="29"/>
          <w:szCs w:val="29"/>
        </w:rPr>
      </w:pPr>
      <w:r>
        <w:rPr>
          <w:sz w:val="29"/>
          <w:szCs w:val="29"/>
        </w:rPr>
        <w:t>Разработчиком законопроекта является начальник отдела управления земельными ресурсами и распоряжения государственной собственностью Мошина Н.А., главный консультант отдела управления земельными ресурсами и распоряжения государственной собственностью Митрофанова Н.А., при участии отдела правового обеспечения и рассмотрения обращений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На основании изложенного, предлагаем принять 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Ульяновской области -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имущества и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7:00Z</dcterms:created>
  <dc:creator>Ju5u</dc:creator>
  <dc:description/>
  <cp:keywords/>
  <dc:language>en-US</dc:language>
  <cp:lastModifiedBy>Gos25</cp:lastModifiedBy>
  <cp:lastPrinted>2016-01-25T10:05:00Z</cp:lastPrinted>
  <dcterms:modified xsi:type="dcterms:W3CDTF">2016-01-25T07:06:00Z</dcterms:modified>
  <cp:revision>21</cp:revision>
  <dc:subject/>
  <dc:title>ПОЯСНИТЕЛЬНАЯ ЗАПИСКА</dc:title>
</cp:coreProperties>
</file>